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ehigh Valley Summerbridg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anguage Arts Skills Test (Pre-Test)</w:t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4308"/>
      </w:tblGrid>
      <w:tr>
        <w:trPr/>
        <w:tc>
          <w:tcPr>
            <w:tcW w:w="6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ame:</w:t>
            </w:r>
          </w:p>
        </w:tc>
        <w:tc>
          <w:tcPr>
            <w:tcW w:w="4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ate:</w:t>
            </w:r>
          </w:p>
        </w:tc>
      </w:tr>
      <w:tr>
        <w:trPr/>
        <w:tc>
          <w:tcPr>
            <w:tcW w:w="6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chool:</w:t>
            </w:r>
          </w:p>
        </w:tc>
        <w:tc>
          <w:tcPr>
            <w:tcW w:w="4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Grade:</w:t>
            </w:r>
          </w:p>
        </w:tc>
      </w:tr>
      <w:tr>
        <w:trPr/>
        <w:tc>
          <w:tcPr>
            <w:tcW w:w="6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ore Team:</w:t>
            </w:r>
          </w:p>
        </w:tc>
        <w:tc>
          <w:tcPr>
            <w:tcW w:w="4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re-Test: _______    Post-Test: 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Writing Section Score: _____/30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Literature Section Score: _____/30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Total Percentage: _____%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Writing Section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art 1: Grammar (15 Points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Directions</w:t>
      </w:r>
      <w:r>
        <w:rPr/>
        <w:t xml:space="preserve">: Each of the following sentences has grammar errors.  The errors could be subject/verb agreement, capitalization, punctuation, using the right word (homonyms), or sentence construction (fragments or run-ons).  Circle the errors and re-write the sentence using correct grammar on the lines provided.  Make sure you read the whole sentence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I dont have no time to go to the movies.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Tony grew harvested and sold his own vegetables he sold them at the local farmers’ market.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I like to listen to Kelly Clarkson however I didn’t buy her album.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On our camping trip to washington, their were trials to hike lakes to kayak and mountains to climb. 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Instead of reading and writing the Incas used a cord with knotted strings of various lengths and colors to record every aspect of there daily lifes.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Part 2: Brainstorming Topics and Supporting Details (5 Points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u w:val="single"/>
        </w:rPr>
        <w:t>Directions</w:t>
      </w:r>
      <w:r>
        <w:rPr/>
        <w:t>: Review the writing prompt below.  Imagine that you have to brainstorm the content for a paragraph.  Use the space below to brainstorm ideas.  Try using a web, an outline or a lis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What is the best advice you have ever received? 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Part 3: Paragraph Construction (10 Points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u w:val="single"/>
        </w:rPr>
        <w:t>Directions</w:t>
      </w:r>
      <w:r>
        <w:rPr/>
        <w:t>: What is the best advice you have ever received?  In one complete paragraph describe this advice and explain how you have benefited from it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/>
      </w:pPr>
      <w:r>
        <w:rPr/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7T19:52:00Z</dcterms:created>
  <dc:creator>CBSD</dc:creator>
  <dc:description/>
  <dc:language>en-US</dc:language>
  <cp:lastModifiedBy>Gateway</cp:lastModifiedBy>
  <dcterms:modified xsi:type="dcterms:W3CDTF">2007-06-17T19:52:00Z</dcterms:modified>
  <cp:revision>2</cp:revision>
  <dc:subject/>
  <dc:title>Lehigh Valley Summerbridge</dc:title>
</cp:coreProperties>
</file>